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Defini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  <w:t>E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  <w:t>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hange of species from one generation to the next. The descents of different species come from a common ancestor over many generations. It also helps understand the history of life. 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How does it happ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appens over 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se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tation </w:t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Examples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imals, People, Butterflies, Darwin Bea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haracteristics all mamm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anal ta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o cho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sal nerve chord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s lose their leaves, mountain ranges rise and erod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09:00Z</dcterms:created>
  <dc:creator>Malden Public Schools</dc:creator>
  <dc:description/>
  <dc:language>en-US</dc:language>
  <cp:lastModifiedBy>jcoutinh13</cp:lastModifiedBy>
  <dcterms:modified xsi:type="dcterms:W3CDTF">2010-07-19T14:47:00Z</dcterms:modified>
  <cp:revision>3</cp:revision>
  <dc:subject/>
  <dc:title>Definition</dc:title>
</cp:coreProperties>
</file>